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900"/>
        <w:gridCol w:w="1984"/>
        <w:gridCol w:w="1701"/>
        <w:gridCol w:w="1843"/>
        <w:gridCol w:w="1701"/>
        <w:gridCol w:w="1701"/>
        <w:gridCol w:w="1701"/>
      </w:tblGrid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ыт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овы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н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нзов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лот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на 100 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на 2 км (мин, с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</w:t>
            </w:r>
          </w:p>
        </w:tc>
      </w:tr>
      <w:tr>
        <w:trPr>
          <w:trHeight w:val="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3 км  (мин, 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тягивание из виса на высокой перекладине ( кол-во раз)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  из виса лежа на низкой перекладине ( кол-во р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ли сгибание и разгибание рук в упоре лежа на полу (кол-во р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вперед из положения стоя с прямыми ногами  на  гимнастической скамье( ниже уровня скамьи-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47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прыжок в длину с места толчков двумя ногами (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имание туловища из положения лежа на спине ( кол-во раз за 1 м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\\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сс на 3 км по пересеченной мес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</w:tr>
      <w:tr>
        <w:trPr>
          <w:trHeight w:val="1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 кросс на 5 км по пересеченной местност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 спортивного снаряда весом 700 г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 500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вание на 50 м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растная группа от 16 до 17 л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1:00Z</dcterms:created>
  <dc:creator>MedBio1</dc:creator>
  <dc:description/>
  <cp:keywords/>
  <dc:language>en-US</dc:language>
  <cp:lastModifiedBy>171919</cp:lastModifiedBy>
  <dcterms:modified xsi:type="dcterms:W3CDTF">2015-01-12T08:21:00Z</dcterms:modified>
  <cp:revision>6</cp:revision>
  <dc:subject/>
  <dc:title>Мальчики</dc:title>
</cp:coreProperties>
</file>